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/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Załącznik nr 4 do SIWZ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Z.251.4.2019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Umowa nr ………/ZPZ/ 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Zawarta w dniu ……………. w Bychawie pomiędzy</w:t>
      </w:r>
      <w:r>
        <w:rPr>
          <w:b/>
          <w:sz w:val="24"/>
          <w:szCs w:val="24"/>
        </w:rPr>
        <w:t xml:space="preserve"> Samodzielnym Publicznym Zakładem Opieki Zdrowotnej </w:t>
      </w:r>
      <w:r>
        <w:rPr>
          <w:sz w:val="24"/>
          <w:szCs w:val="24"/>
        </w:rPr>
        <w:t xml:space="preserve"> z siedzibą w Bychawie  przy ul. Piłsudskiego 28, wpisanym do Krajowego Rejestru Sądowego - rejestru stowarzyszeń, innych organizacji społecznych i zawodowych, fundacji  oraz samodzielnych publicznych zakładów opieki zdrowotnej  prowadzonego przez VI Wydział Gospodarczy - Krajowy Rejestr Sądowy Sądu Rejonowego Lublin-Wschód w Lublinie z siedzibą w Świdniku pod nr  0000004670, NIP : 713-24-50-20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rPr/>
      </w:pPr>
      <w:r>
        <w:rPr>
          <w:b/>
          <w:sz w:val="24"/>
          <w:szCs w:val="24"/>
        </w:rPr>
        <w:t>Dyrektora SPZOZ – mgr Andrzeja Straw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ZAMAWIAJĄCYM,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ą przez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zwanym dalej</w:t>
      </w:r>
      <w:r>
        <w:rPr>
          <w:b/>
          <w:sz w:val="24"/>
          <w:szCs w:val="24"/>
        </w:rPr>
        <w:t xml:space="preserve"> WYKONAWC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a umowa jest następstwem wyboru przez Zamawiającego oferty w przetargu nieograniczonym na Dostawę drobnego sprzętu medycznego na podstawie ustawy z dnia 29 stycznia 2004 r. prawo zamówień publicznych (tekst jednolity  Dz. U. z 2018 r. poz. 1986 ze zm.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Przedmiotem umowy jest dostawa  ……………………  do SPZOZ Bychawa przy ul. Piłsudskiego 28, wg załącznika nr 1 ….. do oferty  z dnia …………. w ilości i cenie określonej szczegółowo  w w/w załączni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Cena przedmiotu umowy przy  dostawach w ciągu 12 miesięcy  wynos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tto  …………….. z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słownie : ……………………………. 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rutto  ……………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słownie : ……………………………..)</w:t>
      </w:r>
    </w:p>
    <w:p>
      <w:pPr>
        <w:pStyle w:val="Normal"/>
        <w:jc w:val="both"/>
        <w:rPr/>
      </w:pPr>
      <w:r>
        <w:rPr>
          <w:sz w:val="24"/>
          <w:szCs w:val="24"/>
        </w:rPr>
        <w:t>2. Wykonawca gwarantuje stałość cen jednostkowych przez cały okres obowiązywania umowy z zastrzeżeniem §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3</w:t>
      </w:r>
    </w:p>
    <w:p>
      <w:pPr>
        <w:pStyle w:val="Normal"/>
        <w:jc w:val="both"/>
        <w:rPr/>
      </w:pPr>
      <w:r>
        <w:rPr>
          <w:sz w:val="24"/>
          <w:szCs w:val="24"/>
        </w:rPr>
        <w:t>1.Wykonawca zobowiązuje się do dostarczania ………………. wg cen jednostkowych wykazanych w  załączniku  nr 1 …  do umowy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Wykonawcy nie będą przysługiwały roszczenia o realizację ilości zapotrzebowanego asortymentu wg załącznika 1 ……. do umowy jeżeli potrzeby Zamawiającego w tym zakresie będą mniejsze, przy uwzględnieniu</w:t>
      </w:r>
      <w:r>
        <w:rPr>
          <w:color w:val="000000"/>
          <w:sz w:val="24"/>
          <w:szCs w:val="24"/>
        </w:rPr>
        <w:t>, iż zmniejszenie ilości zamówionego asortymentu nie przekroczy 20 %.</w:t>
      </w:r>
    </w:p>
    <w:p>
      <w:pPr>
        <w:pStyle w:val="Normal"/>
        <w:jc w:val="both"/>
        <w:rPr/>
      </w:pPr>
      <w:r>
        <w:rPr>
          <w:sz w:val="24"/>
          <w:szCs w:val="24"/>
        </w:rPr>
        <w:t>3. Wykonawca zobowiązany jest do zapewnienia  ciągłości dostaw w okresie trwania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Umowa zostaje zawarta na czas określony  tj. od dnia  ……………….. do dnia …………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Wykonawca zagwarantuje dostawę towarów we własnym zakresie, na własny koszt i ryzyko, sukcesywnie, partiami zgodnie z bieżącym zamówieniem dokonywanym przez pracownika Magazynu Głównego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Dostawy  cząstkowe odbywać się  będą  w terminie ……….  roboczych od daty złożenia zamówienia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</w:t>
      </w:r>
      <w:r>
        <w:rPr>
          <w:color w:val="000000"/>
          <w:sz w:val="24"/>
          <w:szCs w:val="24"/>
        </w:rPr>
        <w:t>Wymagany minimalny termin ważności oferowanych preparatów wynosi co najmniej 12 miesięcy od dnia ich dostawy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Towary winny być oznakowane i opakowane zgodnie z obowiązującymi przepisami a w szczególności znakiem bezpieczeństwa. Wykonawca zobowiązuje się do dostarczenia wraz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 umową lub na każde żądanie Zamawiającego, instrukcji użytkowania, atesty, certyfikaty itp. dokumenty.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5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Wydanie i odbiór towaru następuje w Magazynie Głównym  </w:t>
      </w:r>
      <w:r>
        <w:rPr>
          <w:sz w:val="24"/>
          <w:szCs w:val="24"/>
        </w:rPr>
        <w:t>SPZOZ w Bychawie  przy ul. M.J. Piłsudskiego 26/28/30 C w godzinach pracy Magazynu 7.30-15.05.</w:t>
      </w:r>
      <w:r>
        <w:rPr>
          <w:color w:val="000000"/>
          <w:sz w:val="24"/>
          <w:szCs w:val="24"/>
        </w:rPr>
        <w:t xml:space="preserve"> Jeżeli termin dostawy wypada  w dzień wolny od pracy, dostawa nastąpi w pierwszym dniu roboczym po wyznaczonym terminie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ykonawca odpowiada za rodzaj, ilość oraz termin przydatności do użytku dostarczonego wyrobu objętego każdym jednostkowym zamówieniem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Z chwilą wydania i odebrania towaru Zamawiającemu (z zastrzeżeniem postanowień ust. 5) dokona on  odbioru ilościowego i jakościowego poprzez uprawnionego pracownika magazynu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W razie stwierdzenia nieprawidłowości w dostawie Zamawiający niezwłocznie nie później jednak niż w terminie 2 dni powiadomi Wykonawcę przesyłając mu stosowny dokument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W przypadku stwierdzenia braków ilościowych w nienaruszonych opakowaniach zbiorczych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fabrycznie nowych) termin o którym mowa w ust. 4 liczy się od dnia otwarcia opakowania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ykonawca zobowiązany jest niezwłocznie po otrzymaniu zawiadomienia do uzupełnienia braków lub wymiany towaru na pełnowartościowy na swój koszt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Wykonawca po otrzymaniu pisemnej informacji  o niezgodności z umową lub błędach cenowych wystawi fakturę korygująca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Płatność za fakturę do której wystawiono fakturę korygująca liczy się od daty jej wystawienia.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6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 Na podstawie art. 144 ust. 1 Pzp Zamawiający przewiduje  możliwość dokonania zmiany w zawartej umowie wg niżej określonych zasad i warunków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a) obniżenie ceny przedmiotu umowy przez Wykonawcę może nastąpić w każdym czasie i nie wymaga zgody Zamawiającego,</w:t>
      </w:r>
    </w:p>
    <w:p>
      <w:pPr>
        <w:pStyle w:val="Normal"/>
        <w:jc w:val="both"/>
        <w:rPr/>
      </w:pPr>
      <w:r>
        <w:rPr>
          <w:sz w:val="24"/>
          <w:szCs w:val="24"/>
        </w:rPr>
        <w:t>b) nastąpiła  zmiana stawki podatku VAT, przy czym zmianie może ulec  jedynie wartość umowy brutto o różnicę wynikającą  ze zmiany  wartości podatku VAT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c)  zmiany sposobu konfekcjonowania (wielkości opakowania) - nastąpi przeliczenie ilości na </w:t>
      </w:r>
    </w:p>
    <w:p>
      <w:pPr>
        <w:pStyle w:val="Normal"/>
        <w:jc w:val="both"/>
        <w:rPr/>
      </w:pPr>
      <w:r>
        <w:rPr>
          <w:sz w:val="24"/>
          <w:szCs w:val="24"/>
        </w:rPr>
        <w:t>odpowiednią ilość opakowań albo ilości sztuk w opakowaniu oraz proporcjonalnie do zmiany korekta ceny opakowania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) zmiany terminu obowiązywania umo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 zobowiązany jest poinformować Zamawiającego  w terminie nie dłuższym niż 24 godziny o rozpoczęciu sprzedaży  promocyjnej asortymentu  objętego ofertą przetargową. W czasie trwania sprzedaży promocyjnej asortymentu objętego oferta przetargową Wykonawca zobowiązany jest do sprzedaży Zamawiającemu  tych produktów po cenach  promocyjnych, jeśli są niższe od przetargowych, przez cały czas trwania promocj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Tekstpodstawowy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1. Wykonawca nie może przelać na inną osobę swych wierzytelności wynikających  z umowy.</w:t>
      </w:r>
    </w:p>
    <w:p>
      <w:pPr>
        <w:pStyle w:val="Tekstpodstawowy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Ewentualna czynność prawna mającą na celu zmianę wierzyciela Zamawiającego ( np. cesja  wierzytelności  i/lub należności ubocznych przysługujących Wykonawcy na podstawie niniejszej umowy) może nastąpić wyłącznie po wyrażeniu zgody przed podmiot, który utworzył Zamawiając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Dostawca zobowiązuje się do niedokonywania  przekazu świadczenia Odbiorcy (w  rozumieniu art. 921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-921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KC), w całości lub w części, należnego na podstawie niniejszej  umowy. W razie niewywiązania się z niniejszego zobowiązania, Wykonawca zapłaci  Zamawiającemu karę umowną w wysokości wartości przekazanego świadc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ykonawca zobowiązuje się do niezawierania umowy poręczenia przez osoby trzecie za </w:t>
      </w:r>
    </w:p>
    <w:p>
      <w:pPr>
        <w:pStyle w:val="Normal"/>
        <w:jc w:val="both"/>
        <w:rPr/>
      </w:pPr>
      <w:r>
        <w:rPr>
          <w:sz w:val="24"/>
          <w:szCs w:val="24"/>
        </w:rPr>
        <w:t>długi Odbiorcy należne na podstawie niniejszej umowy (w rozumieniu art. 876, 887 KC). W razie niewywiązania się z niniejszego zobowiązania, Wykonawca zapłaci Zamawiającemu  karę  umowną w wysokości wartości świadczenia, które poręczyciel spełnił wobec Dost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jc w:val="both"/>
        <w:rPr/>
      </w:pPr>
      <w:r>
        <w:rPr>
          <w:sz w:val="24"/>
          <w:szCs w:val="24"/>
        </w:rPr>
        <w:t>Zamawiający zastrzega sobie prawo do odstąpienia od umowy w okolicznościach wskazanych w art.145 Prawo zamówień publicznych. W takim wypadku Wykonawca może żądać jedynie wynagrodzenia należnego mu z tytułu wykonanej już części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zykrotne niewypełnienie warunków umowy przez Wykonawcę, w tym m.in. nieterminowe lub niezgodne z zamówieniem pod względem jakości, asortymentu bądź ilości realizowanie dostaw a także inne istotne, powtarzające się uchybienia w trakcie realizacji umowy, dają  podstawę Zamawiającemu  do rozwiązania umowy ze skutkiem natychmiastowym. W niniejszej sytuacji ma zastosowanie odpowiednio §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Strony postanawiają, że formę odszkodowania  stanowią kary umow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Wykonawca zapłaci Zamawiającemu  kary umowne w :</w:t>
      </w:r>
    </w:p>
    <w:p>
      <w:pPr>
        <w:pStyle w:val="Normal"/>
        <w:suppressAutoHyphens w:val="tru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) wysokości 0,10 % wartości brutto nie dostarczonej partii towaru za każdy dzień zwłoki w jej dostawie,</w:t>
      </w:r>
    </w:p>
    <w:p>
      <w:pPr>
        <w:pStyle w:val="Normal"/>
        <w:rPr/>
      </w:pPr>
      <w:r>
        <w:rPr>
          <w:sz w:val="24"/>
          <w:szCs w:val="24"/>
        </w:rPr>
        <w:t xml:space="preserve">b) wysokości 5 % wartości brutto niezrealizowanej części umowy w razie odstąpien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umowy przez Wykonawcę lub Zamawiającego  wskutek okoliczności, za które odpowiada  Wykona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Zamawiający zastrzega sobie prawo do odszkodowania uzupełniającego, do wysokości rzeczywiście poniesionej szkody.</w:t>
      </w:r>
    </w:p>
    <w:p>
      <w:pPr>
        <w:pStyle w:val="Normal"/>
        <w:rPr/>
      </w:pPr>
      <w:r>
        <w:rPr>
          <w:sz w:val="24"/>
          <w:szCs w:val="24"/>
        </w:rPr>
        <w:t>4. Odstąpienie od umowy przez Zamawiającego lub Wykonawcę  nie powoduje wygaśnięcia obowiązku Wykonawcy zapłaty ewentualnych kar umownych powstałych i obliczonych zgodnie z regulacją § 10 niniejszej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Zmiana postanowień niniejszej umowy wymaga formy pisemnej, pod rygorem nieważności z zastrzeżeniem §6 ust.2.</w:t>
      </w:r>
    </w:p>
    <w:p>
      <w:pPr>
        <w:pStyle w:val="Normal"/>
        <w:jc w:val="both"/>
        <w:rPr/>
      </w:pPr>
      <w:r>
        <w:rPr>
          <w:sz w:val="24"/>
          <w:szCs w:val="24"/>
        </w:rPr>
        <w:t>2. Z  zastrzeżeniem postanowień  §6 niedopuszczalne są  zmiany postanowień zawartej  umowy w stosunku do treści oferty na podstawie której dokonano wyboru Wykon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Należność za dostarczony towar uiszczana będzie w formie przelewu na konto Wykonawcy w terminie ………… dni liczonych od dnia otrzymania prawidłowo wystawionej faktury, nie wcześniej niż od  dnia dostawy danej partii towa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Jako datę zapłaty faktury przejmuje się datę obciążenia rachunku bankowego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W przypadku opóźnienia w zapłacie wynagrodzenia Wykonawca może naliczyć odsetki ustawow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W razie zwłoki Zamawiającego z zapłatą należności za dostarczony towar Wykonawcy nie przysługuje prawo powstrzymania się z dostarczeniem dalszych partii towar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Zamawiający wyznacza do kontaktów i koordynacji realizacji przedmiotu zamówienia w zakresie niniejszej umowy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 xml:space="preserve">-Tel. …………………..Pon-Pt w godz………………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Wykonawca wyznacza do kontaktów i koordynacji realizacji przedmiotu zamówienia w zakresie niniejszej umowy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………………………-Tel. ………………… .Pon-Pt w godz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elkie spory wynikłe  z realizacji niniejszej umowy Strony poddają pod orzecznictwo Sądu właściwego ze względu na siedzibę SPZOZ Bychaw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sprawach nieuregulowanych niniejszą umową będą miały zastosowan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pisy  ustawy Prawo zamówień publicznych i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mowę sporządzono w dwóch jednobrzmiących egzemplarzach, po jednym dla każdej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e st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WYKONAWCA:                                                                                                ZAMAWIAJĄCY: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sectPr>
      <w:footerReference w:type="default" r:id="rId2"/>
      <w:type w:val="nextPage"/>
      <w:pgSz w:w="11906" w:h="16838"/>
      <w:pgMar w:left="1418" w:right="851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b/>
      <w:sz w:val="2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19:00Z</dcterms:created>
  <dc:creator>ZOZ</dc:creator>
  <dc:description/>
  <cp:keywords/>
  <dc:language>en-US</dc:language>
  <cp:lastModifiedBy>Marta Mączka</cp:lastModifiedBy>
  <cp:lastPrinted>2017-04-04T13:32:00Z</cp:lastPrinted>
  <dcterms:modified xsi:type="dcterms:W3CDTF">2019-06-11T05:28:00Z</dcterms:modified>
  <cp:revision>6</cp:revision>
  <dc:subject/>
  <dc:title/>
</cp:coreProperties>
</file>